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can 11.0 for TriBBS 10.x/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tCardWare Sysop Utility for TriBBS 10.x/11.x ONLY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version 5.x of TriBBS and if you try to use it o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riously screw your user files up. If you want a good 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y, try Keith Kolbo's UserScan/UserDoor 5.0 which is the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one. If you have TriBBS 10.x then this is the Syso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This little utility does just about everything! If you deci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post card or note to the author at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so that we know to support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20 we will give you a copy of this utility'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referenc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details. This is a DOOR program so you either have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elled at the Waiting for Callers screen or from the Main 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iBBS. Here is what a sample batch file will look lik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 at the Waiting for Callers screen:  A sample US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US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of running it from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SYS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Non-Standard IRQ's you need to specify the IR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confi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make a configuration file for it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ything you want so long as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n the command line (ie., US10 ANYNAME.CFG)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t's a good idea to make a config file for each node and name th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US10.1, US10.2, US10.3 etc.. Here is a sample config file to go b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10.CFG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=C:\TRIBBS\USCAN10\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B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the following lines me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 (YOU CAN ONLY USE TRI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's Door Data File. (Node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0 =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 (0 = Unregistered. PostCardWar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3: Contains the PATH to Node 1 (REQUIRED) and Auto-valid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riBBS' Node #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re for the auto-validation option "V" in Us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o mail the user's validation letter into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CONF= (NOTE: The conference numbering is "TriBBS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first conference as #1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xt file containing the user's validation let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beginning with MESS=  (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hange a validated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may specify it here by putting the new level numb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imentary file credit etc..) you may specify it her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credits on the line beginning with UPFILES=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file uploa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complimentary file credit etc..) you may specify it her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line beginning with UPKB= 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bytes uploade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"V"alidate option to credit a validated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of time for the day you may specify it her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n minutes on a line beginning 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automatically ZA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looks like they have not called today), you may enabl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'Y', a 'T', or any non-zero value on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A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-validation lines are optional, but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 using this option you MUST provide a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config files for your node(s)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named whatever you specified on MESS= lin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MESS= line. I suggest keeping this message to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order to facilitate proper importing into the message con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NF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eature list and a brief explain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program is completely memu driven so you should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utility door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can 11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] Search by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] Search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] Search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@] Search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Search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Search by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] Search by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] Search by Access to Priv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Search for Co-Syso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Search by Access to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Select by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 Dump Match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the menu by typing the letter between the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each of the Main Menu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Search by Name or Alias. You can enter the whole user name or ali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part you know. UserScan will search the entire user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users which match the search string you have enter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UserScan will ask you if you wan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NYWHERE in their name/alias. If you say NO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rs whose name or alias BEGIN with the 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y YES, it will locate and display users that ha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ir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earch by Password. You can enter a whole or parti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will locate and display one by one any or all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containing the search string you have specifi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by Phone Number. You can enter either a whol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area code or just the area code and the first 3 digit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314 OR 314-555 or 314-555-0000) If you enter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UserScan will locate and display any and all users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tching the phone number you have specified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portion, it will locate and display for you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phone numbers that begin with the area cod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rea code AND the prefix (the first 3 digits of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number) UserScan will locate and display one by one an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one numbers that begin with the same prefix tha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] Search by Address. You can enter a entire address line or ju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UserScan will search the entire userbase and pres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 the search string you have entered. It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one and two, city state, country and zip-code (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. After you enter the search string, UserSca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rs with the string ANYWHERE in their address. If you say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find users for whom one (or more) address fiel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have specified. If you say YES, it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the string ANYWHERE in any of their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by Security Level(s). You can enter a single security lev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15 if you want to locate all us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pecify a range of security levels with the + or th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gt; or the  &lt; signs followed by a security level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ecurity level you enter. For example, a &gt;60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are a Security Level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+60 would accomplish the same thing. Typing -40 would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users with a Security Level of 40 or under. Typing &lt;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arch by Birthdate. You can enter an entire birthdate [mm/dd/yy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all users with a matching date of birth. Or you can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m" portion of the parameter to locate all users who have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same MONTH. Typing just the "mm/dd" par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urther restrict the search to users with a birth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AY of the Month (regardless of the year of bi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earch by Expiration Date. Works the same as Search by Birth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of a user's subscripti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Search by Access to Private Conferences. IF you have conferenc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PRIVATE" UserScan will display a menu of those con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nd prompt you to select the con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onference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Conference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earch by Co-Sysop Privileges to Message Conference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nu listing of ALL your Message conferences. Once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the conference you want to check Co-Sysop privile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ify the conference number UserScan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s who have been granted Co-Sysop 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earch by Access to Private File Areas. IF you have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ATE" UserScan will display a menu of those file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 and prompt you to select the file are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File Area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If you know a user's USER NUMBER off the top of your hea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ere to search for that user and display their account inf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large number (bigger than you have users), you will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recently added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For those occasions when you want a printed or text file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ertain criteria (like a listing of all the users with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etc..) you can select this option to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UserScan search to a text file. UserScan will prompt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text file. You do not have to type the PATH. Use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utput the results of any subsequent searches to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in the directory where your UserScan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 that already exists,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ending the new matches to the end, overwriting the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stroy the previous contents) or specifying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press enter at the filename prompt to abort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a search criteria, you will see UserScan "searc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. UserScan will not display the match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When it finishes, it will return to the main UserSca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UserScan, you can edit, print or impor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d. The format of the output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Alias        Phone Number        Birthdat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John Doe        Johnny       314-555-5555        01/31/85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be wider than 80 columns since it is format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nto database programs (all fields are fixed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t UserScan. You select "Q" to exit the UserScan Utility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ither the DOS prompt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you use Use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is SAFE to use while users are ONLINE, so long as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actively EDITING isn't logged on.  NOTE: You CAN do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 with UserScan while the user is logged in, but noth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gged-in user will be saved (except the private conference/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status settings--which WILL be saved eve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ED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n option from UserScan's Main Menu, you will ge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enu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am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lias: Johnny                        1st Call: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ssword: d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Address 1: 555 Main Street       [L] Log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 Apt.205               [M] Messag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Nowhere City               [U] Uploads: 4/300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IL                        [D] Downloads: 25/1000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USA                         Last Call: 03/01/96 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 55555                           Xfer Today: 2/1837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Phone: 111-555-5555                  Calls Toda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irthday: 01/31/85               [T] Time Left Today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ecurity Level: 20               [X] Expi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xpert Mode: Novice              [I] Initial Cha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or: Line                     [W] Waiting Ch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Delete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UserGram, [F] Private File Areas, [C] Conferences Info, [O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alidate, [Z] Zap Today, [&lt;] Prev, [&gt;] Next, 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something on the user's account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[ ] to access that data field.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Edit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Edit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Edits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Edits the User's Addresses, City, State, Country and Zip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each item in the address section,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it is without editing it, just hit ENTER to bypa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to the next field. You don't have to re-typ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s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s the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Edit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dits the User's Menu Toggle. You will be prompted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Novice Mode, X for Expert Modem or S for 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s the User's Default Message Editor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N for No Default, L for Line Editor or F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s the User's Default Transfer Protocol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S for Select at time of transfer or a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tocol from your TTPROT Menu or EXTPR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Toggles whether the user is marked for deletion in the next user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Toggles whether the user is locked out of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s the User's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Edits the User's Number of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Edits the User's Number of Files Uploaded and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s the User's Number of Files Downloaded and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Edits the User's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dits the User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Toggles the User's Initial Availability for Chat Reques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Toggles the User's Check for Waiting Mail during Login Che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Lets you enter a 15 line text message to the user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er-specific logon screen (ie., 243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Toggles a user's access to PRIVATE File Areas. Selec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menu of your private file areas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area it will tell you whether the user has acces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d prompt you "ALLOW USER ACCESS?" Y/n. You select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oggles a user's access to PRIVATE Message conferences.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urrently has access or not and prompts you "ALLOW USER ACC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. Also tells you whether a user has a conference queued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option of queueing it for him. Lastly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user is a "co-sysop" of a specified conference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CO-SYSOP OF CONF?" Y/n. You select "Q" for quit this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Auto-Validates a user by editing their security level,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uploaded, time for the day and imports a message to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f your choosing all based on what you have in your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summarized again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to send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MESS=  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ting the validated user to a specific level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s specified by a line 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FILE credit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ADDED is specified by a line beginning with UP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Kbytes credit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Kbytes ADDED is specified by a line beginning with UPK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zap a user (indicate they have not called today), a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ning with ZAP= and having either Y, T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a specific amount of ti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n minutes should be specifi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Zaps a User's stats for THAT DAY ONLY. Zero's their XFer's Today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ily time limit to the system-configuration defined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. It is as if they have not called or done anything fil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. Good for resetting a user who has been erroneously d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. The next time that the user calls, TriBB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ir first call for the day and reset all their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security level as defined in the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This will take you BACK to the PREVIOUS USER in a search. Typing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This acts exactly like the "&l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This will take you FORWARD to the NEXT USER in a search. Typing a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This acts exactly like the 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Dumps the current users information to a text fil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'D' main menu option.  Asks for the file to dum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append to an existing file if desired. Onc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, will just add each user you press "O" for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a new file, you must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Hitting the ESCAPE key will abort the search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USERSCAN MENU. If you have edited and made changes to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will cause USERSCAN to prompt you "Save Changes to this U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This is treated exactly like an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Hitting ENTER will take you to the next user in a sear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last user in a search and then it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menu. Hitting ENTER will AUTOMATICALLY SAVE for you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to a user account without prompting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a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nhancement requests or bug reports to make, you can ca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's BBS Directory HQ at (314) 741-0341. You can also leav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c Brooks at marcb@crl.com or Lucis@ms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send $20 to Marc Brooks (money order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0 Park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mailing address and an internet address (if you have on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ere to send the source to. If you use this progra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support it, send a postcard or letter to the above addres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you are using this utility. If we don't think anyon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en we probably won't put out bug fixes or make any enhanceme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!!!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ostcardware/freeware/shareware, we have tested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iBBS 10.x system and have no problems. But if you use it and i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files we are sorry but that's too bad. We don't expect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use everything at your own risk. So make backup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96: 10.0:  Internally release in us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1:  First public release, added validation ti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typo in expert (menu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2:  MarkG got me with an April fools, the TBAPI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Users_Dat.DefaultEditor does NOT take 'L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"line" and "full-screen" editors.  Rathe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nd 2.  Thus, if you changed a user's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rScan 10.1, it would display incorrectly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il 96: 10.3:  Was sending Usergrams to the MWORK directory,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s would never see them. 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####.BBS files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96: 10.4:  Some people complained that the validation let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"V"alidate command were not private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t as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96:   10.5:  Was displaying the state of the waiting messag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availability backwards.  Another typo in the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s.  Thanks to Clay Clear for catc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ne 96:  10.6:  Now forces changes to the user name, alia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lines one and two, city, state, country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iBBS's standard "initial capitals" forma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by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96:  10.7:  Allows 9999 message and file areas when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conferences/file areas.  Thanks to Pete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unning such a huge system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Sept 96:  10.8:  Added ability to append to existing outpu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a dump-matching-users. 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 dump to output file from an individu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isplay. Added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 96:   10.9:  Entering a number larger than the number of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Number prompt gets you to the las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ntly added)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an 97:   11.0:  Added option to automatically ZAP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Escape for writing this manual, and pushing me to get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 Kolbo for creating the original UserScan for 5.x (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creating TriBBS, and for releasing TBAPI and T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Price for changing the company name and version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doing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C++ 5.01, in large model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processors (for you OLD sysops), linked with TDOOR 3.0 and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No additional 3rd party tools are used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.ID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