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 H O W   T O   R U N   B B S A 0 . E X E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Required for progra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A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A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text file BBSA.TXT must be in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BBSA0.exe is executed / invoked well you get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A.TXT is in C:\MOD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A0.EXE is in C:\WINDOW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WINDOWS&gt;BBSA0.EXE                   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MODEM&gt;C:\WINDOWS\BBSA0               WORK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WINDOWS&gt;COPY C:\MODEM\BBSA.TXT       WORK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WINDOWS&gt;BBSA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C O D E S   U S E D   I N   B B S A . T X T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olors--   Program uses a default of color 7, dull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a new color is specified, it only changes for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line it is entered on, then it changes back to color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 the next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                               FOR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B0    Black                            ~C0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B1    Dark Blue                        ~C1   Dark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B2    Dark Green                       ~C2   Dark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B3    Cyan                             ~C3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B4    Deep Red                         ~C4   Deep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B5    Dark Purple                      ~C5   Dark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B6    Brown                            ~C6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B7    White                            ~C7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B8    Blinking forground on Black      ~C8  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B9    Blinking forground on D Blue     ~C9   L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~BA    Blinking forground on D Green    ~CA   Bright G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BB    Blinking forground on Cyan       ~CB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BC    Blinking forground on Deep Red   ~CC  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BD    Blinking forground on D Purple   ~CD   P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BE    Blinking forground on Brown      ~CE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BF    Blinking forground on White      ~CF  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he Defaul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that is needed is to use the code ~DC  this will change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o the current line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to change the default forgound color to PINK    ~CD~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to change the default bkground color to CYAN    ~B3~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hange both forground and background    --------&gt;    ~CD~B3~D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JUMPING AROU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ows the BBSA.TXT editor (you) to specify certain jump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A.TXT file when ~#1 or any of the other simular codes are plac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unctions Keys  ~#1     F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#2   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#3   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#4  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#5 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#6   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#7  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#8   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#9   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#0     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nally, message bases are worthwhile if you rea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#1    Common Utilites found on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kzip a popular compression utility, is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BBS's for storing files in a compress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ake less time to upload / download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F1 is pressed, the program will automatically put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on Utilites found on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the top of the screen, with all the information follow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much else to say about the function ke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E N D   O F   D O C U M A T I O N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