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ZTERM.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file to a peece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nsure that the Macintosh the program will be used on h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, PC Exchange loaded (This comes with the Apple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ce the floppy's icon appears on the Mac's Desktop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to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cate the file, ZTERM.SEA, in the open window, click on it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rag the icon of ZTerm to the icon of the hard drive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olors, release the mouse button.  A dialog box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file being copied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ouble-click on the hard drive's icon and locate the new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window for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Double-click on the icon for ZTerm and it wi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Follow the on-screen instructions which now appear to install Z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 folder for ZTerm will appear on the hard drive which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ZTerm's files and manuals.  Double-click on this folder to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Double-click on the ZTerm application to launch it. 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Term is located in a folder named ZTerm Docs inside of the Z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.  They can be opened simply by opening the fol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licking on the documen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