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ing Banana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BananaCom is started, you immediately see "the mai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". The bottom line gives you some information abou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anaCom settings and will try to direct you to keys that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things.  The rest of the screen is the spac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vorite modem service will use to dazzle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many programs, your escape key helps you to "back up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et out" of things.  The only time that escape will not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ffect is at the main terminal screen.  The reason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key is sent to the modem service!  Instead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(to exit Banana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 (Alt-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dialing directory, use your arrow keys to select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and press enter.  BananaCom will then dial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. In a few seconds your modem will connect to th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pressing extra keys does not speed things up, it ha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h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add a modem service to the dialing directory,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tom of the directory and press enter.  Fill in the fiel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and phone number (be sure that you don't use a voice o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!).  Press your F2 key to sav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ing (downloading):  Tell the modem service which file(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receive via ZModem.  BananaCom will detect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and put a box on your screen to show you the prog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ransfer.  When an exact copy of the file is in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x will be taken away and you will be able to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your modem service. When your modem service session is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xit from BananaCom (with Alt-X) and wor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ed file just as you would with any other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(uploading):  When you tell your modem service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pload via ZModem, BananaCom will detect the transfer requ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you for a file name.  Type the file name, press en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will begin.  If your modem service is an odd duck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dumbly for you to activate the transfer. If this happen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M and select "ZModem Uplo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 Up (Alt-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done using a modem service, follow the instru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vice for terminating the call.  If you seem to be stu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find a way to have the service terminate the call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H to hang up the phone on you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ext Capture (Alt-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 Alt-T once.  Now all of the new text that appear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ppended to the file CAPTURE.TXT.  Tap Alt-T again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 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specially useful if you want to print someth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service.  Capture what you want to print and open CAPTUR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favorite word processor.  Now you can edit and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d text just as you would any other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ext (Alt-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prepared the modem service to receive a messag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and provide the name of your text file.  BananaCom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very quickly.  The modem service will have no id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text upload in progress - it will think that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fast typ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scroll terminal screen (Alt-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when using a modem service, you find that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has scrolled past the top of the screen!  To look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gain, press Alt-B.  Use your cursor keys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that has recently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ommon problem is improperly configured hardware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Q to verify hardwar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odems are picky about which plug is for the phone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s to the wall and which one goes to the telepho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ct this could be the problem, swap the pl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o make sure the serial cable is tightly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and your computer.  You MUST use a cable that has at least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es in it (pins 1 through 8 and pin 20). Note tha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9 pin to 25 pin converter, some converters out ther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version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trying to go faster than 9600bps and your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port does not have a 16550A chip, you could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your speed to 9600 and see if things impr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tium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 has confessed that there is a problem with som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2 chips and DOS com software.  If BananaCom locks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d, it is either a com port conflict or else the d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2 problem.  Contact In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p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laptops save power by shutting the modem off when not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your laptop manual to find out how you turn your modem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CMCIA modems require a special DOS driver for the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.  See your modem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fax, modem or voice programs in Windows 95 will hog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so that nothing else can use it.  You will have to sh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programs before BananaCom will have access to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g-N-Play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you used the special activation software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modem to set it up for 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software does not work with Win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bage (unwanted characters) on the screen could be caus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a low quality or RPI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somebody picking up the phone while you are using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line noise from the phone company or long distanc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too much "flat wire" - the wire that runs from the phone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your phone is usually flat and acts as a sort of antenna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re you have, the more noise you get.  Flat wire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ghts or electric motors makes things 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there is another phone/device connected to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ibuting noise.  Unplug all unneeded devices at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call waiting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Call your phone company and permanently cancel call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emporarily cancel call waiting by changing your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ix to "ATDT*70," (most phone companies support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Some phone companies have been cutting the quali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line service - voice calls will still sound ok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s and fax machines cannot toler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 (for experts on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anaCom uses:  ANSI/VT100 terminal emulation; no echo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ex, no CR/LF conversion (except in text uploads);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pace and direct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anaCom will use a 16550A FIFO buffer,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ananaCom cannot establish RTS/CTS flow control, it wil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arning and continue on with no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N/XOFF can only be activated through the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71 (Even parity, 7 data bits, 1 stop bit)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ing Directory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calling cards without using macros, your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ana Banana    0-406-543-8234,,,,4065431928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reated BCOMMACS.TXT with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 ,,,,4065431928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ialing directory could now look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ana Banana                  0-406-543-8234(C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text file BCOM.MAC with up to ten lines of tex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line is what will be sent when you press Alt-F1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matches up to Alt-F2.  Etc.  ^M will send a return and ^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nd an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direct all of your downloads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create the file DOWNLOAD.TXT with that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you might be more satisfied with the results of "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ny directory" (see below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UPLOAD.TXT with a directory name in the first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w be the default during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from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PATH and BCOM environment variables, you can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anaCom files in one directory and run BananaCom from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this, make these changes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Make sure the BananaCom directory is in your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Include   SET BCOM=&lt;BananaCom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SET BCOM=C:\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re is no BCOM.BAT somewhere else in your 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way mode can be toggled with the Alt-=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interest at www.spl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USTOM.ZIP   BananaCom Custom - auto dials o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BYB.ZIP     Baby Banana - BananaCom Custom shareware - $49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YSOP.ZIP    Tips and info on distributing Banan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.DOC    Documentation for the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OML.ZIP     BananaCom Lean uses less memory. Good for palm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OM*.ZIP     BananaCom in French, Spanish, and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support directly from the author, send your voic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r e-mail address along with a check for $30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l Whe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937 East Amherst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rora, CO  80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ee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4, 1998 by Paul Wheaton, Denver, Colorado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d under U.S. Patent No. 4,558,302 and foreign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stribution of BananaCom is heartily encouraged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 file is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-IS" AND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ANA PROGRAMMING DISCLAIMS ANY AND ALL OTHER WARRANTIES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MPLIED, ORAL OR WRITTEN, INCLUDING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SHALL BANANA PROGRAMMING BE LIABLE FOR ANY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, OR PUNITIVE DAMAGES WHATSOEVER ARISING OUT OF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OR YOUR RELATIONSHIP WITH BANANA PROGRAMMING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LIMITATION ANY OR ALL DAMAGES FOR LOSS OF PROFITS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ION, LOSS OF INFORMATION OR ANY PECUNIARY LOSS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ANA PROGRAMMING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